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</w:rPr>
      </w:pPr>
      <w:r>
        <w:rPr>
          <w:smallCaps/>
        </w:rPr>
        <w:t>Paul Laurence Dunbar High School</w:t>
        <w:tab/>
        <w:tab/>
        <w:tab/>
        <w:tab/>
        <w:tab/>
        <w:tab/>
        <w:tab/>
        <w:tab/>
        <w:tab/>
        <w:t>Week :  27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2"/>
        <w:gridCol w:w="4382"/>
        <w:gridCol w:w="4382"/>
      </w:tblGrid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Teacher:</w:t>
            </w:r>
            <w:r>
              <w:rPr/>
              <w:t xml:space="preserve"> McClellan, John --#36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Subject:</w:t>
            </w:r>
            <w:r>
              <w:rPr/>
              <w:t xml:space="preserve">  French 1-3</w:t>
            </w:r>
          </w:p>
        </w:tc>
        <w:tc>
          <w:tcPr>
            <w:tcW w:w="4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>Period(s):</w:t>
            </w:r>
            <w:r>
              <w:rPr/>
              <w:t xml:space="preserve"> 2-7</w:t>
            </w:r>
          </w:p>
        </w:tc>
      </w:tr>
      <w:tr>
        <w:trPr/>
        <w:tc>
          <w:tcPr>
            <w:tcW w:w="4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b/>
              </w:rPr>
              <w:t xml:space="preserve">Week of </w:t>
            </w:r>
            <w:r>
              <w:rPr/>
              <w:t xml:space="preserve">: 3/29-3/4/2                </w:t>
            </w:r>
            <w:r>
              <w:rPr>
                <w:b/>
              </w:rPr>
              <w:t>Unit/Project:</w:t>
            </w:r>
          </w:p>
        </w:tc>
        <w:tc>
          <w:tcPr>
            <w:tcW w:w="8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/>
              <w:t>French 1:  Film:  Jean de Florette                 French 3:  Discussion and Choosing of new</w:t>
            </w:r>
          </w:p>
          <w:p>
            <w:pPr>
              <w:pStyle w:val="Normal"/>
              <w:spacing w:before="80" w:after="0"/>
              <w:rPr/>
            </w:pPr>
            <w:r>
              <w:rPr/>
              <w:t xml:space="preserve">                                                                                      </w:t>
            </w:r>
            <w:r>
              <w:rPr/>
              <w:t>Project</w:t>
            </w:r>
          </w:p>
          <w:p>
            <w:pPr>
              <w:pStyle w:val="Normal"/>
              <w:spacing w:before="80" w:after="0"/>
              <w:rPr/>
            </w:pPr>
            <w:r>
              <w:rPr/>
              <w:t>French2:   Beginning of Ch. 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987"/>
        <w:gridCol w:w="1749"/>
        <w:gridCol w:w="1416"/>
        <w:gridCol w:w="1450"/>
        <w:gridCol w:w="2206"/>
      </w:tblGrid>
      <w:tr>
        <w:trPr>
          <w:trHeight w:val="57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udent Tasks/Activities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KS/TEK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rials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essment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Framework / Principl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 –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Introduce Film, Jean de Florette, give expectations and situate background. Watch first 30-40 min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Ch. 7 opener, pp. 185-187, Mise en Train, p. 188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A, 1B, 1C, 3A, 4A, 4C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Textbooks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DV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Ancillary CD,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Workbooks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igor, Relevance &amp; Relationshi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L1:  Part 2 of Film and discussion of characters, theme, plot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. 189, all, P. 190, ex 7, vocabulaire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Conclusion of Film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P. 191, ex. 10, 192 Note de grammaire, ex 14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Students will present and turn in 1 page in English synopsis of film.  Guidelines Provided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Students will make a PCP of a picture of themselves with 6 injuries written below drawing, or 10 parts of the body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Complete Presentations and begin Ch. 7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Quiz, 1e étape.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aper, Quiz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PCP</w:t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533"/>
        <w:gridCol w:w="6364"/>
      </w:tblGrid>
      <w:tr>
        <w:trPr>
          <w:trHeight w:val="31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mework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m-Up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M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None</w:t>
            </w:r>
          </w:p>
          <w:p>
            <w:pPr>
              <w:pStyle w:val="Normal"/>
              <w:spacing w:lineRule="auto" w:line="360"/>
              <w:rPr>
                <w:b/>
                <w:b/>
                <w:i/>
                <w:i/>
              </w:rPr>
            </w:pPr>
            <w:r>
              <w:rPr/>
              <w:t>L2:  Copy and define vocab, 1e étape, P. 213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Would you rather live in the city or country?  Why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List 3 body parts that you remember in French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T –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Make a list of main characters of film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Cahier d’activités, pp. 73-74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Who are the main characters of the film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How would you tell your teacher you don’t feel well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W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Define plot, theme, and tone, write paper about film incorporating these aspects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Cahier d’activités. pp. 75-76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What is the theme of the film to you and how do you think it will end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How do you say I have a tooth ache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R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Finish paper or copy vocap, 1e étape, ch. 7 depending on tim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Study For quiz and finish PCP if not done in class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How would you have changed the ending if you could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How do you say I have a stomach ache?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F - </w:t>
            </w:r>
          </w:p>
        </w:tc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None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L2: None </w:t>
            </w:r>
          </w:p>
        </w:tc>
        <w:tc>
          <w:tcPr>
            <w:tcW w:w="6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L1:  What is tone and theme as we have discussed?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L2:  How do you say I feel good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13:47:00Z</dcterms:created>
  <dc:creator>John.Mcclellan</dc:creator>
  <dc:description/>
  <cp:keywords/>
  <dc:language>en-US</dc:language>
  <cp:lastModifiedBy>John.Mcclellan</cp:lastModifiedBy>
  <dcterms:modified xsi:type="dcterms:W3CDTF">2010-03-26T14:15:00Z</dcterms:modified>
  <cp:revision>2</cp:revision>
  <dc:subject/>
  <dc:title/>
</cp:coreProperties>
</file>